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GITAL ELECTRONICS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hd w:val="clear" w:color="auto" w:fill="FFFFFF"/>
              <w:spacing w:lineRule="atLeast" w:line="211" w:beforeAutospacing="0" w:before="0" w:afterAutospacing="0" w:after="113"/>
              <w:rPr>
                <w:bCs/>
                <w:sz w:val="20"/>
                <w:szCs w:val="20"/>
              </w:rPr>
            </w:pPr>
            <w:r>
              <w:rPr>
                <w:color w:val="000000"/>
              </w:rPr>
              <w:t>Simplify the following using K map  F (a,b,c,d) = ∑ m (0,2,6,8,10) + d (4,14)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lace the equation J = f (A,B,C,D) = (A + B' +C) (A' + D) into the proper canonical form. Convert the obtained canonical form into SoP form and draw the logic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lineRule="atLeast" w:line="211" w:beforeAutospacing="0" w:before="0" w:afterAutospacing="0" w:after="113"/>
              <w:rPr/>
            </w:pPr>
            <w:r>
              <w:rPr>
                <w:color w:val="000000"/>
              </w:rPr>
              <w:t>Draw logic diagram and  truth table for the Boolean expression given Q=AB'+AC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lineRule="atLeast" w:line="211" w:beforeAutospacing="0" w:before="0" w:afterAutospacing="0" w:after="113"/>
              <w:rPr>
                <w:color w:val="000000"/>
              </w:rPr>
            </w:pPr>
            <w:r>
              <w:rPr>
                <w:color w:val="000000"/>
              </w:rPr>
              <w:t>Simplify the given Boolean function using k-map    </w:t>
            </w:r>
          </w:p>
          <w:p>
            <w:pPr>
              <w:pStyle w:val="ListParagraph"/>
              <w:widowControl w:val="false"/>
              <w:ind w:left="0" w:hanging="0"/>
              <w:rPr/>
            </w:pPr>
            <w:r>
              <w:rPr>
                <w:color w:val="000000"/>
              </w:rPr>
              <w:t xml:space="preserve">F (a,b,c,d) = </w:t>
            </w:r>
            <w:r>
              <w:rPr>
                <w:rStyle w:val="Mathtex"/>
                <w:color w:val="000000"/>
              </w:rPr>
              <w:t xml:space="preserve">Σ </w:t>
            </w:r>
            <w:r>
              <w:rPr>
                <w:color w:val="000000"/>
              </w:rPr>
              <w:t>(11,13,14,15)</w:t>
            </w:r>
            <w:r>
              <w:rPr/>
              <w:t xml:space="preserve">                                                    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3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Give the 8’s compliment of (562)</w:t>
            </w:r>
            <w:r>
              <w:rPr>
                <w:color w:val="000000"/>
                <w:vertAlign w:val="subscript"/>
              </w:rPr>
              <w:t>8    ________________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3"/>
              <w:rPr>
                <w:color w:val="000000"/>
              </w:rPr>
            </w:pPr>
            <w:r>
              <w:rPr>
                <w:color w:val="000000"/>
              </w:rPr>
              <w:t>Give the equivalent Excess 3 code for 7  --------------------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13"/>
              <w:rPr/>
            </w:pPr>
            <w:r>
              <w:rPr>
                <w:color w:val="000000"/>
              </w:rPr>
              <w:t>Give the equivalent BCD code for 17  --------------------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onsider a four bit digital to analog converter. The analog value corresponding to digital signals of value 0000 and 0001 are 0 volts 0.0625 volts respectively. The analog value (in volts) corresponding to the digital value 1111 is _______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vert the following expression into canonical form</w:t>
            </w:r>
          </w:p>
          <w:p>
            <w:pPr>
              <w:pStyle w:val="Normal"/>
              <w:widowControl w:val="false"/>
              <w:rPr/>
            </w:pPr>
            <w:r>
              <w:rPr/>
              <w:t>F(A,B,C)=(A+B).(A+C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eastAsiaTheme="minorHAnsi"/>
              </w:rPr>
              <w:t>Convert (250.5)</w:t>
            </w:r>
            <w:r>
              <w:rPr>
                <w:rFonts w:eastAsia="Calibri" w:eastAsiaTheme="minorHAnsi"/>
                <w:vertAlign w:val="subscript"/>
              </w:rPr>
              <w:t>10</w:t>
            </w:r>
            <w:r>
              <w:rPr>
                <w:rFonts w:eastAsia="Calibri" w:eastAsiaTheme="minorHAnsi"/>
              </w:rPr>
              <w:t xml:space="preserve"> to base 4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implify the following equation using Quine-Mc-Cluskey method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shd w:fill="FFFFFF" w:val="clear"/>
              </w:rPr>
              <w:t>F(a,b,c,d)=</w:t>
            </w:r>
            <w:r>
              <w:rPr>
                <w:rStyle w:val="M2676242490262094194gmailmi"/>
                <w:color w:val="000000"/>
                <w:shd w:fill="FFFFFF" w:val="clear"/>
              </w:rPr>
              <w:t xml:space="preserve">Σ </w:t>
            </w:r>
            <w:r>
              <w:rPr>
                <w:color w:val="000000"/>
                <w:shd w:fill="FFFFFF" w:val="clear"/>
              </w:rPr>
              <w:t>(0,1,2,8,10,11,14,15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sign a 1 to 4 DeMUX circui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sign a look ahead carry generator circuit with neat diagram.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 w:before="0" w:after="200"/>
              <w:ind w:left="72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Implement the following Boolean expression with exclusive-OR and AND gates and draw the logic diagram.</w:t>
            </w:r>
          </w:p>
          <w:p>
            <w:pPr>
              <w:pStyle w:val="ListParagraph"/>
              <w:widowControl w:val="false"/>
              <w:ind w:left="1440" w:hanging="0"/>
              <w:rPr/>
            </w:pPr>
            <w:r>
              <w:rPr>
                <w:bCs/>
              </w:rPr>
              <w:t xml:space="preserve">F=AB’CD’+A’BCD’+AB’C’D+A’BC’D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 w:before="0" w:after="200"/>
              <w:ind w:left="72" w:hanging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a BCD to Excess3 code converter circu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mplement the carry of full adder circuit using MUX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the circuit shown in Fig 1.1, if C = 0, the expression for Y is _______. Justify the same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81.5pt;height:93.75pt;mso-wrap-distance-right:0pt" filled="f" o:ole="">
                  <v:imagedata r:id="rId4" o:title=""/>
                </v:shape>
                <o:OLEObject Type="Embed" ProgID="PBrush" ShapeID="ole_rId3" DrawAspect="Content" ObjectID="_1209742415" r:id="rId3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 1.1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color w:val="000000" w:themeColor="text1"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+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= A + B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= 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Y = AB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68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mplement the expression (B+C)A using NOR gate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hd w:val="clear" w:color="auto" w:fill="FFFFFF"/>
              <w:spacing w:lineRule="atLeast" w:line="211" w:beforeAutospacing="0" w:before="0" w:afterAutospacing="0" w:after="0"/>
              <w:rPr>
                <w:color w:val="000000"/>
              </w:rPr>
            </w:pPr>
            <w:r>
              <w:rPr/>
              <w:t>Design a MOD 3 counter with unused states using T flipflo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Parallel in Serial out shift register and explain its operation with a neat timing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sequence table  and diagram explain Johnson counter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a 3 bit synchronous binary up-down binary using T flip flo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a 3 bit even parity generator circu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tate diagram differentiate between Moore and Mealy Machin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sign a sequential circuit using JK flip flop for the given circuit behavior. </w:t>
            </w:r>
          </w:p>
          <w:tbl>
            <w:tblPr>
              <w:tblStyle w:val="TableGrid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435"/>
              <w:gridCol w:w="737"/>
              <w:gridCol w:w="738"/>
              <w:gridCol w:w="736"/>
              <w:gridCol w:w="650"/>
              <w:gridCol w:w="649"/>
              <w:gridCol w:w="648"/>
            </w:tblGrid>
            <w:tr>
              <w:trPr/>
              <w:tc>
                <w:tcPr>
                  <w:tcW w:w="24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Present State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W</w:t>
                  </w:r>
                </w:p>
              </w:tc>
              <w:tc>
                <w:tcPr>
                  <w:tcW w:w="73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W</w:t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4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</w:tr>
            <w:tr>
              <w:trPr/>
              <w:tc>
                <w:tcPr>
                  <w:tcW w:w="24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Input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73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4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24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Output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73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4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24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Next State</w:t>
                  </w:r>
                </w:p>
              </w:tc>
              <w:tc>
                <w:tcPr>
                  <w:tcW w:w="7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73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W</w:t>
                  </w:r>
                </w:p>
              </w:tc>
              <w:tc>
                <w:tcPr>
                  <w:tcW w:w="7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4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64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the timing diagram of 4 bit binary ripple counte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Design a 3 input NAND gate using open collector TTL logic Familie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Find minimum SoP for the following PoS and implement using PLA            F(A,B,C,D)  =  π (4,6,7,8,12,13,14,15)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Mathtex" w:customStyle="1">
    <w:name w:val="math-tex"/>
    <w:basedOn w:val="DefaultParagraphFont"/>
    <w:qFormat/>
    <w:rsid w:val="00903b4c"/>
    <w:rPr/>
  </w:style>
  <w:style w:type="character" w:styleId="M2676242490262094194gmailmi" w:customStyle="1">
    <w:name w:val="m_2676242490262094194gmail-mi"/>
    <w:basedOn w:val="DefaultParagraphFont"/>
    <w:qFormat/>
    <w:rsid w:val="002b6f1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903b4c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D319854-4994-46E8-85D0-4119B36421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475</Words>
  <Characters>2712</Characters>
  <CharactersWithSpaces>3181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58:00Z</dcterms:created>
  <dc:creator>Ku</dc:creator>
  <dc:description/>
  <dc:language>en-US</dc:language>
  <cp:lastModifiedBy>Admin</cp:lastModifiedBy>
  <cp:lastPrinted>2017-09-27T08:59:00Z</cp:lastPrinted>
  <dcterms:modified xsi:type="dcterms:W3CDTF">2018-05-11T04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